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VIJESNI I POMORSKI MUZEJ ISTRE – MUSEO STORICO E NAVALE DELL' ISTRIA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RADINSKI USPON 6, 52100 P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IJAVNICA  ZA  ODRŽAVANJE  PROGRAMA U PROSTORU  POVIJESNOG I POMORSKOG MUZEJA ISTRE – MUSEO STORICO E NAVALE DELL' ISTRIA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KAŠTEL  2025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ORGANIZATOR</w:t>
      </w: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ADRESA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OIB</w:t>
      </w:r>
      <w:r>
        <w:rPr/>
        <w:t>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NAZIV PROGRAMA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UM ODRŽAVANJA PROGRAMA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DATUM PRIJAVE PROGRAMA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DATUM ODOBRENJA PRIJAVE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Potpis i pečat Organizato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11:00Z</dcterms:created>
  <dc:creator>Gordana Rotar</dc:creator>
  <dc:description/>
  <cp:keywords/>
  <dc:language>en-US</dc:language>
  <cp:lastModifiedBy>user</cp:lastModifiedBy>
  <cp:lastPrinted>2016-06-07T09:59:00Z</cp:lastPrinted>
  <dcterms:modified xsi:type="dcterms:W3CDTF">2025-03-20T12:13:00Z</dcterms:modified>
  <cp:revision>4</cp:revision>
  <dc:subject/>
  <dc:title>Pula, 31</dc:title>
</cp:coreProperties>
</file>